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/>
        <w:t>ОБРАЗЕЦ</w:t>
      </w:r>
      <w:r>
        <w:rPr>
          <w:b w:val="false"/>
        </w:rPr>
        <w:t xml:space="preserve"> </w:t>
      </w:r>
      <w:r>
        <w:rPr/>
        <w:t>по т. III.1. към офертата</w:t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__________________________________________________________________________________________ </w:t>
      </w:r>
    </w:p>
    <w:p>
      <w:pPr>
        <w:pStyle w:val="Heading1"/>
        <w:rPr/>
      </w:pPr>
      <w:r>
        <w:rPr>
          <w:b w:val="false"/>
          <w:bCs w:val="false"/>
          <w:sz w:val="20"/>
          <w:szCs w:val="20"/>
          <w:u w:val="none"/>
          <w:lang w:val="ru-RU"/>
        </w:rPr>
        <w:t>/</w:t>
      </w:r>
      <w:r>
        <w:rPr>
          <w:b w:val="false"/>
          <w:bCs w:val="false"/>
          <w:sz w:val="20"/>
          <w:szCs w:val="20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sz w:val="20"/>
          <w:szCs w:val="20"/>
          <w:u w:val="none"/>
          <w:lang w:val="ru-RU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bg-BG"/>
        </w:rPr>
      </w:pPr>
      <w:r>
        <w:rPr/>
        <w:t xml:space="preserve">за участие </w:t>
      </w:r>
      <w:r>
        <w:rPr>
          <w:lang w:val="bg-BG"/>
        </w:rPr>
        <w:t xml:space="preserve">в събиране на оферти с обява с предмет: </w:t>
      </w:r>
    </w:p>
    <w:p>
      <w:pPr>
        <w:pStyle w:val="Normal"/>
        <w:jc w:val="center"/>
        <w:rPr/>
      </w:pPr>
      <w:r>
        <w:rPr>
          <w:lang w:val="bg-BG"/>
        </w:rPr>
        <w:t>“</w:t>
      </w:r>
      <w:r>
        <w:rPr>
          <w:b/>
          <w:lang w:val="ru-RU"/>
        </w:rPr>
        <w:t>Предоставяне на финансови услуги от кредитни институции за извършване на комплексно банково обслужване на "АЕЦ Козлодуй" ЕАД</w:t>
      </w:r>
      <w:r>
        <w:rPr>
          <w:lang w:val="bg-BG"/>
        </w:rPr>
        <w:t>”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eastAsia="bg-BG"/>
              </w:rPr>
              <w:t xml:space="preserve">Видове услуги от група І - </w:t>
            </w:r>
            <w:r>
              <w:rPr>
                <w:color w:val="000000"/>
              </w:rPr>
              <w:t>Платежни услуги по левови и валутни разплащания, такси по обслужване на банкови сметки в лева и валута, теглене на каса в лева и валута, усвояване на банкови гаранции в 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едложение</w:t>
              <w:br/>
              <w:t xml:space="preserve">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sz w:val="28"/>
                <w:szCs w:val="28"/>
                <w:lang w:val="bg-BG" w:eastAsia="bg-BG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акса преводи в 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ходящ междубанков превод по БИСЕРА чрез електронно банк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/>
              <w:t>Изходящ междубанков превод по БИСЕРА чрез платежно нареждане на хартиен нос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/>
              <w:t>Изходящ междубанков превод по РИНГС чрез електронно банк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/>
              <w:t>Изходящ междубанков превод по РИНГС чрез платежно нареждане на хартиен нос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/>
              <w:t>Вътрешнобанков превод чрез електронно банк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/>
              <w:t>Вътрешнобанков превод чрез платежно нареждане на хартиен нос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еждубанков превод за масово плащане /на всеки запис/ чрез електронно банкира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Междубанков превод за масово плащане /на всеки запис/ чрез платежно нареждане на хартиен нос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Вътрешнобанков превод за масово плащане /на всеки запис/ чрез електронно банки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Вътрешнобанков превод за масово плащане /на всеки запис/ чрез платежно нареждане на хартиен нос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Такса преводи във вал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</w:rPr>
            </w:pPr>
            <w:r>
              <w:rPr/>
              <w:t>Максимална такса изходящ валутен превод с ТОМ  вальор (един работен д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ал. еди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роцент от размера на валутния превод с ТОМ  вальор (един работен д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Максимална такса изходящ валутен превод със </w:t>
            </w:r>
            <w:r>
              <w:rPr>
                <w:lang w:val="en-US"/>
              </w:rPr>
              <w:t>SPOT</w:t>
            </w:r>
            <w:r>
              <w:rPr/>
              <w:t xml:space="preserve"> вальор</w:t>
            </w:r>
          </w:p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(два работни д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Вал. еди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Процент от размера на валутния превод с със </w:t>
            </w:r>
            <w:r>
              <w:rPr>
                <w:lang w:val="en-US"/>
              </w:rPr>
              <w:t>SPOT</w:t>
            </w:r>
            <w:r>
              <w:rPr/>
              <w:t xml:space="preserve"> вальор</w:t>
            </w:r>
          </w:p>
          <w:p>
            <w:pPr>
              <w:pStyle w:val="TextBody"/>
              <w:widowControl w:val="false"/>
              <w:jc w:val="left"/>
              <w:rPr>
                <w:lang w:val="en-US"/>
              </w:rPr>
            </w:pPr>
            <w:r>
              <w:rPr/>
              <w:t>(два работни д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 xml:space="preserve">Такса суифт </w:t>
            </w:r>
            <w:r>
              <w:rPr>
                <w:i/>
                <w:sz w:val="22"/>
                <w:szCs w:val="22"/>
              </w:rPr>
              <w:t>(получен на хартиен носител или изпратен на посочен от възложителя имей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ал. еди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Такса за входящ валутен пре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Вал. еди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Банкови гар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lang w:val="en-US"/>
              </w:rPr>
              <w:t>17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Такса за усвояване на банкова гаранция, издадена от обслужващата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lang w:val="en-US"/>
              </w:rPr>
              <w:t>18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Такса за усвояване на банкова гаранция, издадена от друга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lang w:val="en-US"/>
              </w:rPr>
              <w:t>19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Такса потвърджаване автентичност на документи. /Верифициране на спесимени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>Такси за приемане на плащане с банкова карта чрез П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eastAsia="bg-BG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</w:rPr>
            </w:pPr>
            <w:r>
              <w:rPr/>
              <w:t>Такса обслужване на терм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color w:val="000000"/>
              </w:rPr>
            </w:pPr>
            <w:r>
              <w:rPr/>
              <w:t>Такса транзакция за карта издадена в Бълг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Такса транзакция за карта издадена в чуж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Касови оп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eastAsia="bg-BG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Такса теглене от сметка в брой - до  20 000 валутни единици без предизвестие (максимална та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 w:eastAsia="bg-BG"/>
              </w:rPr>
              <w:t>Вал.един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Такса внасяне по сметка в брой - до 50 000 лева без предизвестие (максимална та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center" w:pos="322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кса внасяне по сметка в брой - над 50 000 лева без предизвестие (максимална так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lang w:val="en-US"/>
              </w:rPr>
              <w:t>BG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eastAsia="bg-BG"/>
              </w:rPr>
              <w:t xml:space="preserve">Видове услуги от група ІІ - </w:t>
            </w:r>
            <w:r>
              <w:rPr/>
              <w:t xml:space="preserve">Предоставяне на лихви по разплащателни сметки в лева и евр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едложение</w:t>
              <w:br/>
              <w:t xml:space="preserve">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 xml:space="preserve">Годишен лихвен % </w:t>
            </w:r>
            <w:r>
              <w:rPr/>
              <w:t xml:space="preserve"> по разплащателна сметка в 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eastAsia="bg-BG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одишен лихвен % </w:t>
            </w:r>
            <w:r>
              <w:rPr/>
              <w:t xml:space="preserve"> по разплащателна сметка в ев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%</w:t>
            </w:r>
          </w:p>
        </w:tc>
      </w:tr>
    </w:tbl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47" w:right="851" w:gutter="0" w:header="0" w:top="6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2">
    <w:name w:val="Body Text Char2"/>
    <w:basedOn w:val="DefaultParagraphFont"/>
    <w:qFormat/>
    <w:rPr>
      <w:sz w:val="24"/>
      <w:szCs w:val="24"/>
      <w:lang w:val="bg-BG" w:bidi="ar-SA"/>
    </w:rPr>
  </w:style>
  <w:style w:type="character" w:styleId="TitleChar">
    <w:name w:val="Title Char"/>
    <w:basedOn w:val="DefaultParagraphFont"/>
    <w:qFormat/>
    <w:rPr>
      <w:b/>
      <w:sz w:val="52"/>
      <w:szCs w:val="24"/>
      <w:u w:val="single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4:00Z</dcterms:created>
  <dc:creator/>
  <dc:description/>
  <cp:keywords/>
  <dc:language>en-US</dc:language>
  <cp:lastModifiedBy/>
  <cp:lastPrinted>2016-04-07T13:39:00Z</cp:lastPrinted>
  <dcterms:modified xsi:type="dcterms:W3CDTF">2019-05-16T12:18:00Z</dcterms:modified>
  <cp:revision>1</cp:revision>
  <dc:subject/>
  <dc:title>ОБРАЗЕЦ по т</dc:title>
</cp:coreProperties>
</file>